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H.4.4-D.05 Süreç Gözden Geçirme Dokumanı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MESLEK YÜKSEKOKULLARI EĞİTİM VE ÖĞRETİM FAALİYETLERİ</w:t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 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before="0" w:after="120"/>
              <w:jc w:val="left"/>
              <w:rPr/>
            </w:pPr>
            <w:r>
              <w:rPr>
                <w:rFonts w:eastAsia="MS Mincho" w:cs="Times New Roman" w:ascii="Times New Roman" w:hAnsi="Times New Roman"/>
                <w:b w:val="false"/>
                <w:bCs w:val="false"/>
                <w:kern w:val="0"/>
                <w:sz w:val="20"/>
                <w:lang w:val="tr-TR" w:bidi="ar-SA"/>
              </w:rPr>
              <w:t>Süreç hedefleri net, açık ve ölçülebilir olarak belirlenmemiş</w:t>
            </w:r>
            <w:r>
              <w:rPr>
                <w:rFonts w:eastAsia="MS Mincho" w:cs="Times New Roman" w:ascii="Times New Roman" w:hAnsi="Times New Roman"/>
                <w:b/>
                <w:bCs/>
                <w:kern w:val="0"/>
                <w:sz w:val="20"/>
                <w:lang w:val="tr-TR" w:bidi="ar-SA"/>
              </w:rPr>
              <w:t>  </w:t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Süreç incelenerek, Süreç hedefleri net, açık ve ölçülebilir olarak belirlemek</w:t>
            </w:r>
          </w:p>
          <w:p>
            <w:pPr>
              <w:pStyle w:val="Normal"/>
              <w:rPr/>
            </w:pPr>
            <w:r>
              <w:rPr/>
              <w:t>- Belirlenen ölçülebilir hedefleri birim kalite komisyonu gündemine sunma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 xml:space="preserve">Y.6.2-D.02 </w:t>
            </w: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 xml:space="preserve">2022 YILI AMAÇ VE HEDEF PLANI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(Dokuman formu değil dokuman içeriği değişecek)</w:t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şlama Tarihi  14/12/2022                Bitiş Tarihi 31/12/2022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akan DUMAN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Öğr. Gör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569581223"/>
            <w:bookmarkStart w:id="1" w:name="__Fieldmark__0_3569581223"/>
            <w:bookmarkEnd w:id="1"/>
            <w:r>
              <w:rPr/>
            </w:r>
            <w:r>
              <w:rPr/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569581223"/>
            <w:bookmarkStart w:id="3" w:name="__Fieldmark__1_356958122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pacing w:val="3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2130" cy="5594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16" t="-688" r="-716" b="-6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2130" cy="559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dc:language>en-US</dc:language>
  <cp:lastModifiedBy/>
  <cp:lastPrinted>2022-12-14T11:54:00Z</cp:lastPrinted>
  <dcterms:modified xsi:type="dcterms:W3CDTF">2022-12-14T08:54:47Z</dcterms:modified>
  <cp:revision>17</cp:revision>
  <dc:subject/>
  <dc:title>PTT GENEL MÜDÜRLÜĞÜ</dc:title>
</cp:coreProperties>
</file>